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OD PREPARATION AND PRODUCT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HT-012-2:2012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RING SET-UP ACTIVITIE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fi-FI"/>
              </w:rPr>
              <w:t xml:space="preserve"> </w:t>
            </w: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HT-012-2:2012 CU9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</w:tr>
      <w:tr>
        <w:trPr>
          <w:trHeight w:val="265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CU title describes the competency in catering display setting activiti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 or she is the person who will assist in preparing the display and setting-up for customers catering event at their designated working area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erson who is competent in this CU shall be able to identify venue and space allocation , type of buffet display, menu and setting for catering activities, select equipment and utensils need, carry out catering setting activitie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 hygiene and cleanliness of work area in accordance with establishment working procedur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utcome of this competency is to execute catering setting activities to provide excellent service for guest satisfaction in accordance with Event Order and company Standard Operating Procedure (SOP)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Prepare catering set-up activity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DURATION :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>A.</w:t>
        <w:tab/>
      </w:r>
      <w:r>
        <w:rPr>
          <w:b/>
          <w:iCs/>
          <w:sz w:val="22"/>
          <w:szCs w:val="22"/>
          <w:u w:val="single"/>
          <w:lang w:val="en-GB"/>
        </w:rPr>
        <w:t>SETTING GOAL</w:t>
      </w:r>
      <w:r>
        <w:rPr>
          <w:b/>
          <w:iCs/>
          <w:sz w:val="22"/>
          <w:szCs w:val="22"/>
          <w:lang w:val="en-GB"/>
        </w:rPr>
        <w:t xml:space="preserve">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prepare catering set-up activity based on performance criteria below</w:t>
      </w:r>
      <w:r>
        <w:rPr/>
        <w:t>:</w:t>
      </w:r>
    </w:p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>
          <w:trHeight w:val="1774" w:hRule="atLeast"/>
        </w:trPr>
        <w:tc>
          <w:tcPr>
            <w:tcW w:w="982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1      Venue and space allocation determined in accordance with company Event Order and Banquet Manual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1.1   Venue and space allocation inspected 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2      Catering setting activities menu interpreted in accordance with company Event Order  and Banquet Manual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1  Types of buffet display determined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2  Types and layout of menu determined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2.1 Buffet / Theme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2.2 Set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2.3 Stall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6  Method of buffet display and setting dishes arrangement determined </w:t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2.7  Setting dishes layout and job schedule interpreted 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74" w:hRule="atLeast"/>
        </w:trPr>
        <w:tc>
          <w:tcPr>
            <w:tcW w:w="9829" w:type="dxa"/>
            <w:tcBorders/>
          </w:tcPr>
          <w:p>
            <w:pPr>
              <w:pStyle w:val="Normal"/>
              <w:ind w:left="720" w:hanging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3      Type of utensils and equipment are chosen in accordance with company Event Order </w:t>
            </w:r>
          </w:p>
          <w:p>
            <w:pPr>
              <w:pStyle w:val="Normal"/>
              <w:ind w:left="720" w:hanging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3.1 Types of display item </w:t>
            </w:r>
          </w:p>
          <w:p>
            <w:pPr>
              <w:pStyle w:val="Normal"/>
              <w:ind w:left="720" w:hanging="7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3.2 Types of setting dishes equipment and utensils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3.3 Usage of setting dishes equipment and utensils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4      Catering setting activities are set-up in accordance with company Event Order and  Banquet Manual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4.1 Method of buffet display and setting dishes arrangement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4.2 Stalls concept arrangement and stalls items display technique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.4.3 Safety requirements in arranging buffet display , stall concept and setting                      dishes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1774" w:hRule="atLeast"/>
        </w:trPr>
        <w:tc>
          <w:tcPr>
            <w:tcW w:w="9829" w:type="dxa"/>
            <w:tcBorders/>
          </w:tcPr>
          <w:p>
            <w:pPr>
              <w:pStyle w:val="Normal"/>
              <w:snapToGrid w:val="false"/>
              <w:ind w:left="720" w:hanging="72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B.</w:t>
        <w:tab/>
      </w:r>
      <w:r>
        <w:rPr>
          <w:b/>
          <w:iCs/>
          <w:sz w:val="22"/>
          <w:szCs w:val="22"/>
          <w:u w:val="single"/>
          <w:lang w:val="en-GB"/>
        </w:rPr>
        <w:t>PLANNING</w:t>
      </w:r>
      <w:r>
        <w:rPr>
          <w:b/>
          <w:iCs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>preparing catering set-up activities</w:t>
      </w:r>
      <w:r>
        <w:rPr>
          <w:b/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to achieve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dentify </w:t>
      </w:r>
      <w:r>
        <w:rPr>
          <w:iCs/>
          <w:sz w:val="22"/>
          <w:szCs w:val="22"/>
          <w:lang w:val="en-GB"/>
        </w:rPr>
        <w:t xml:space="preserve">catering set-up </w:t>
      </w:r>
      <w:r>
        <w:rPr>
          <w:rFonts w:eastAsia="Calibri"/>
          <w:sz w:val="22"/>
          <w:szCs w:val="22"/>
          <w:lang w:eastAsia="en-US"/>
        </w:rPr>
        <w:t>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771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iefing F&amp;B Activities Operation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ffet decoration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unction Layout Plan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rvey Function Evaluate Form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itchen Equipment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itchen Utensil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od and Equipment Checklist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Ingredients &amp; Condiments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ndard Operation Procedure (SOP)/Manual/PMS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ndard Form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nu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ent order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form attire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5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: 1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Determine catering set-up activity workflow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03" w:hanging="603"/>
        <w:rPr>
          <w:sz w:val="22"/>
          <w:szCs w:val="22"/>
        </w:rPr>
      </w:pPr>
      <w:r>
        <w:rPr>
          <w:sz w:val="22"/>
          <w:szCs w:val="22"/>
        </w:rPr>
        <w:t>Identify catering set-up activity procedures, flow chart and correct sequenc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603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03" w:leader="none"/>
          <w:tab w:val="left" w:pos="630" w:leader="none"/>
        </w:tabs>
        <w:suppressAutoHyphens w:val="false"/>
        <w:autoSpaceDE w:val="false"/>
        <w:ind w:left="630" w:hanging="630"/>
        <w:rPr>
          <w:sz w:val="22"/>
          <w:szCs w:val="22"/>
        </w:rPr>
      </w:pPr>
      <w:r>
        <w:rPr>
          <w:sz w:val="22"/>
          <w:szCs w:val="22"/>
        </w:rPr>
        <w:t>Plan duration/time of catering set-up activity procedures.</w:t>
      </w:r>
    </w:p>
    <w:p>
      <w:pPr>
        <w:pStyle w:val="Normal"/>
        <w:tabs>
          <w:tab w:val="clear" w:pos="720"/>
          <w:tab w:val="left" w:pos="603" w:leader="none"/>
          <w:tab w:val="left" w:pos="630" w:leader="none"/>
        </w:tabs>
        <w:suppressAutoHyphens w:val="false"/>
        <w:autoSpaceDE w:val="false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sz w:val="22"/>
          <w:szCs w:val="22"/>
        </w:rPr>
      </w:pPr>
      <w:r>
        <w:rPr>
          <w:sz w:val="22"/>
          <w:szCs w:val="22"/>
        </w:rPr>
        <w:t xml:space="preserve">Identify manpower in </w:t>
      </w:r>
      <w:r>
        <w:rPr>
          <w:iCs/>
          <w:sz w:val="22"/>
          <w:szCs w:val="22"/>
          <w:lang w:val="en-GB"/>
        </w:rPr>
        <w:t xml:space="preserve">performing </w:t>
      </w:r>
      <w:r>
        <w:rPr>
          <w:sz w:val="22"/>
          <w:szCs w:val="22"/>
        </w:rPr>
        <w:t xml:space="preserve">catering set-up </w:t>
      </w:r>
      <w:r>
        <w:rPr>
          <w:iCs/>
          <w:sz w:val="22"/>
          <w:szCs w:val="22"/>
          <w:lang w:val="en-GB"/>
        </w:rPr>
        <w:t>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6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Default"/>
        <w:numPr>
          <w:ilvl w:val="2"/>
          <w:numId w:val="1"/>
        </w:numPr>
        <w:ind w:left="1395" w:hanging="765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The Culinary Institute of America, 2011. The Professional Chef. 9th Edition. Wiley. ISBN: 978-0-470-42135-2 </w:t>
      </w:r>
    </w:p>
    <w:p>
      <w:pPr>
        <w:pStyle w:val="Default"/>
        <w:numPr>
          <w:ilvl w:val="2"/>
          <w:numId w:val="1"/>
        </w:numPr>
        <w:ind w:left="1395" w:hanging="765"/>
        <w:rPr>
          <w:sz w:val="22"/>
          <w:szCs w:val="22"/>
        </w:rPr>
      </w:pPr>
      <w:r>
        <w:rPr>
          <w:sz w:val="22"/>
          <w:szCs w:val="22"/>
        </w:rPr>
        <w:t>Wayne Gisslen, 2011. Professional Cooking. 7</w:t>
      </w:r>
      <w:r>
        <w:rPr>
          <w:sz w:val="14"/>
          <w:szCs w:val="14"/>
        </w:rPr>
        <w:t xml:space="preserve">th </w:t>
      </w:r>
      <w:r>
        <w:rPr>
          <w:sz w:val="22"/>
          <w:szCs w:val="22"/>
        </w:rPr>
        <w:t xml:space="preserve">Edition. Wiley. ISBN 978-0-470-19752-3 </w:t>
      </w:r>
    </w:p>
    <w:p>
      <w:pPr>
        <w:pStyle w:val="Default"/>
        <w:numPr>
          <w:ilvl w:val="2"/>
          <w:numId w:val="1"/>
        </w:numPr>
        <w:ind w:left="1395" w:hanging="765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The Culinary Institute of America, In the Hands of a Chef: The Professional Chef's Guide to Essential Kitchen Tools. Wiley. ISBN: 978-0-470-08026-9 </w:t>
      </w:r>
    </w:p>
    <w:p>
      <w:pPr>
        <w:pStyle w:val="Default"/>
        <w:numPr>
          <w:ilvl w:val="2"/>
          <w:numId w:val="1"/>
        </w:numPr>
        <w:ind w:left="1395" w:hanging="765"/>
        <w:rPr>
          <w:sz w:val="22"/>
          <w:szCs w:val="22"/>
        </w:rPr>
      </w:pPr>
      <w:r>
        <w:rPr>
          <w:sz w:val="22"/>
          <w:szCs w:val="22"/>
        </w:rPr>
        <w:t xml:space="preserve">Wayne Gisslen, 2004. Essentials of Professional Cooking. Wiley. ISBN: 978-0-471-20202-8 </w:t>
      </w:r>
    </w:p>
    <w:p>
      <w:pPr>
        <w:pStyle w:val="Default"/>
        <w:numPr>
          <w:ilvl w:val="2"/>
          <w:numId w:val="1"/>
        </w:numPr>
        <w:ind w:left="1395" w:hanging="765"/>
        <w:rPr>
          <w:sz w:val="22"/>
          <w:szCs w:val="22"/>
        </w:rPr>
      </w:pPr>
      <w:r>
        <w:rPr>
          <w:sz w:val="22"/>
          <w:szCs w:val="22"/>
        </w:rPr>
        <w:t xml:space="preserve">Online Video Resources </w:t>
      </w:r>
    </w:p>
    <w:p>
      <w:pPr>
        <w:pStyle w:val="Default"/>
        <w:numPr>
          <w:ilvl w:val="3"/>
          <w:numId w:val="1"/>
        </w:numPr>
        <w:tabs>
          <w:tab w:val="clear" w:pos="720"/>
          <w:tab w:val="left" w:pos="2277" w:leader="none"/>
        </w:tabs>
        <w:ind w:left="2277" w:hanging="855"/>
        <w:rPr>
          <w:sz w:val="22"/>
          <w:szCs w:val="22"/>
        </w:rPr>
      </w:pPr>
      <w:r>
        <w:rPr>
          <w:sz w:val="22"/>
          <w:szCs w:val="22"/>
        </w:rPr>
        <w:t xml:space="preserve">Roux-Be (The Reluctant Chef online resources) - http://www.reluctantgourmet.com/rouxbe.htm </w:t>
      </w:r>
    </w:p>
    <w:p>
      <w:pPr>
        <w:pStyle w:val="Default"/>
        <w:numPr>
          <w:ilvl w:val="3"/>
          <w:numId w:val="1"/>
        </w:numPr>
        <w:tabs>
          <w:tab w:val="clear" w:pos="720"/>
          <w:tab w:val="left" w:pos="2277" w:leader="none"/>
        </w:tabs>
        <w:ind w:left="2277" w:hanging="855"/>
        <w:rPr>
          <w:sz w:val="22"/>
          <w:szCs w:val="22"/>
        </w:rPr>
      </w:pPr>
      <w:r>
        <w:rPr>
          <w:sz w:val="22"/>
          <w:szCs w:val="22"/>
        </w:rPr>
        <w:t xml:space="preserve">About.com. Culinary Arts - http://culinaryarts.about.com/od/culinaryreference/tp/culinaryvideos.htm </w:t>
      </w:r>
    </w:p>
    <w:p>
      <w:pPr>
        <w:pStyle w:val="Default"/>
        <w:numPr>
          <w:ilvl w:val="3"/>
          <w:numId w:val="1"/>
        </w:numPr>
        <w:tabs>
          <w:tab w:val="clear" w:pos="720"/>
          <w:tab w:val="left" w:pos="2277" w:leader="none"/>
        </w:tabs>
        <w:ind w:left="2277" w:hanging="855"/>
        <w:rPr>
          <w:sz w:val="22"/>
          <w:szCs w:val="22"/>
        </w:rPr>
      </w:pPr>
      <w:r>
        <w:rPr>
          <w:sz w:val="22"/>
          <w:szCs w:val="22"/>
        </w:rPr>
        <w:t xml:space="preserve">Stella Culinary - http://www.stellaculinary.com/ </w:t>
      </w:r>
    </w:p>
    <w:p>
      <w:pPr>
        <w:pStyle w:val="Default"/>
        <w:numPr>
          <w:ilvl w:val="3"/>
          <w:numId w:val="1"/>
        </w:numPr>
        <w:tabs>
          <w:tab w:val="clear" w:pos="720"/>
          <w:tab w:val="left" w:pos="2277" w:leader="none"/>
        </w:tabs>
        <w:ind w:left="2277" w:hanging="855"/>
        <w:rPr>
          <w:sz w:val="22"/>
          <w:szCs w:val="22"/>
        </w:rPr>
      </w:pPr>
      <w:r>
        <w:rPr>
          <w:sz w:val="22"/>
          <w:szCs w:val="22"/>
        </w:rPr>
        <w:t xml:space="preserve">The Culinary Institute of America (more than 86,000 culinary &amp; related resources) - http://www.ciachef.edu/ 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</w:t>
        <w:tab/>
      </w:r>
      <w:r>
        <w:rPr>
          <w:b/>
          <w:sz w:val="22"/>
          <w:szCs w:val="22"/>
          <w:u w:val="single"/>
        </w:rPr>
        <w:t>DECISION MAKING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3.1     You are required to get coach approval before preparing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catering set-up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activity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</w:t>
        <w:tab/>
      </w:r>
      <w:r>
        <w:rPr>
          <w:b/>
          <w:sz w:val="22"/>
          <w:szCs w:val="22"/>
          <w:u w:val="single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prepare catering set-up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activities accordingly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Default"/>
        <w:rPr>
          <w:color w:val="000000"/>
        </w:rPr>
      </w:pPr>
      <w:r>
        <w:rPr>
          <w:iCs/>
          <w:color w:val="000000"/>
          <w:sz w:val="22"/>
          <w:szCs w:val="22"/>
          <w:lang w:val="en-GB"/>
        </w:rPr>
        <w:t>4.1</w:t>
        <w:tab/>
        <w:t xml:space="preserve">Determine </w:t>
      </w:r>
      <w:r>
        <w:rPr>
          <w:color w:val="000000"/>
          <w:sz w:val="22"/>
          <w:szCs w:val="22"/>
        </w:rPr>
        <w:t xml:space="preserve">lay-out plan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4.2</w:t>
        <w:tab/>
        <w:t xml:space="preserve">Determine the basic logistic requirement availability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4.3</w:t>
        <w:tab/>
        <w:t xml:space="preserve">Coordinate work with other department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4.4</w:t>
        <w:tab/>
        <w:t xml:space="preserve">Determine centralized and decentralized operation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  <w:sz w:val="22"/>
          <w:szCs w:val="22"/>
        </w:rPr>
        <w:t>4.5</w:t>
        <w:tab/>
        <w:t xml:space="preserve">Determine event order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5.1</w:t>
        <w:tab/>
        <w:t xml:space="preserve">Type of function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1.1 wedding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1.2</w:t>
        <w:tab/>
        <w:t>birthday party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1.3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5.2</w:t>
        <w:tab/>
        <w:t xml:space="preserve">Type of setting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2.1</w:t>
        <w:tab/>
        <w:t>Them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2.2</w:t>
        <w:tab/>
        <w:t>number of guest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2.3</w:t>
        <w:tab/>
        <w:t>table arrangement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2.4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5.3</w:t>
        <w:tab/>
        <w:t>Method of display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3.1</w:t>
        <w:tab/>
        <w:t>props (decorative items)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ab/>
        <w:t>4.5.3.2</w:t>
        <w:tab/>
        <w:t>carving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3.3</w:t>
        <w:tab/>
        <w:t>centre piec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3.4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5.4</w:t>
        <w:tab/>
        <w:t xml:space="preserve">Setting the arrangement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4.1</w:t>
        <w:tab/>
        <w:t>Floor plan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4.2</w:t>
        <w:tab/>
        <w:t>Type of function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5.4.3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  <w:sz w:val="22"/>
          <w:szCs w:val="22"/>
        </w:rPr>
        <w:t>4.6</w:t>
        <w:tab/>
        <w:t xml:space="preserve">Determine catering setup guidelines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6.1</w:t>
        <w:tab/>
        <w:t xml:space="preserve">Guides in setting up stalls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6.2</w:t>
        <w:tab/>
        <w:t xml:space="preserve">Stall items display techniques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6.3</w:t>
        <w:tab/>
        <w:t xml:space="preserve">Guides in preparing raw ingredients for stalls set-up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6.4</w:t>
        <w:tab/>
        <w:t xml:space="preserve">Stalls display guidelines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6.5</w:t>
        <w:tab/>
        <w:t xml:space="preserve">Catering / banquet checklist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4.7</w:t>
        <w:tab/>
        <w:t xml:space="preserve">Determine manpower planning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8</w:t>
        <w:tab/>
        <w:t xml:space="preserve">Identify type of utensils and equipment </w:t>
      </w:r>
    </w:p>
    <w:p>
      <w:pPr>
        <w:pStyle w:val="Default"/>
        <w:rPr>
          <w:color w:val="000000"/>
        </w:rPr>
      </w:pPr>
      <w:r>
        <w:rPr>
          <w:color w:val="000000"/>
        </w:rPr>
        <w:tab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9</w:t>
        <w:tab/>
        <w:t xml:space="preserve"> Identify types of display item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9.1</w:t>
        <w:tab/>
        <w:t>boxes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9.2</w:t>
        <w:tab/>
        <w:t>cub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9.3</w:t>
        <w:tab/>
        <w:t>lantern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9.4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0</w:t>
        <w:tab/>
        <w:t xml:space="preserve">Identify types of setting dishes equipment and utensil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0.1</w:t>
        <w:tab/>
        <w:t>soup tureen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0.2</w:t>
        <w:tab/>
        <w:t>chaffing dish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0.3</w:t>
        <w:tab/>
        <w:t>dom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0.4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1</w:t>
        <w:tab/>
        <w:t xml:space="preserve">Identify usage of setting dishes equipment and utensils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1.1</w:t>
        <w:tab/>
        <w:t>to maintain temperature of food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1.2</w:t>
        <w:tab/>
        <w:t>to enhance presentation of food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1.3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2</w:t>
        <w:tab/>
        <w:t xml:space="preserve">Perform catering activities set-up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2.1</w:t>
        <w:tab/>
        <w:t>refer to Event Order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2.2</w:t>
        <w:tab/>
        <w:t>Manning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2.3</w:t>
        <w:tab/>
        <w:t>logisti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12.3.1</w:t>
        <w:tab/>
        <w:t>transportations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4.12.3.2</w:t>
        <w:tab/>
        <w:t>lodging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2.4</w:t>
        <w:tab/>
        <w:t>etc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3</w:t>
        <w:tab/>
        <w:t xml:space="preserve">Apply method of buffet display and setting dishes arrangement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3.1</w:t>
        <w:tab/>
        <w:t>refer to Event Order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3.2</w:t>
        <w:tab/>
        <w:t>Creativity and innovation</w:t>
      </w:r>
    </w:p>
    <w:p>
      <w:pPr>
        <w:pStyle w:val="Defaul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4</w:t>
        <w:tab/>
        <w:t xml:space="preserve">Apply stalls arrangement concept and stalls items display technique. </w:t>
      </w:r>
    </w:p>
    <w:p>
      <w:pPr>
        <w:pStyle w:val="Default"/>
        <w:rPr/>
      </w:pPr>
      <w:r>
        <w:rPr>
          <w:color w:val="000000"/>
          <w:sz w:val="22"/>
          <w:szCs w:val="22"/>
        </w:rPr>
        <w:tab/>
        <w:t>4.14.1  high and low stall concept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4.2</w:t>
        <w:tab/>
        <w:t>Creativity and innovation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5</w:t>
        <w:tab/>
        <w:t xml:space="preserve">Apply safety requirements in setting up catering activities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5.1</w:t>
        <w:tab/>
        <w:t>practice safety measures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15.2</w:t>
        <w:tab/>
        <w:t>proper equipment us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</w:tabs>
        <w:rPr/>
      </w:pPr>
      <w:r>
        <w:rPr>
          <w:color w:val="000000"/>
          <w:sz w:val="22"/>
          <w:szCs w:val="22"/>
        </w:rPr>
        <w:t>4.16</w:t>
        <w:tab/>
        <w:t>Comply with attitude, safety and environment listed below when performing this activity.</w:t>
      </w:r>
    </w:p>
    <w:p>
      <w:pPr>
        <w:pStyle w:val="Default"/>
        <w:tabs>
          <w:tab w:val="clear" w:pos="720"/>
          <w:tab w:val="left" w:pos="567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iculous in identifying type of kitchen equipment maintenan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hygiene and safety require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iculous in identifying type of buffet display, menu and setting for catering 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dhere to safety and HACCP requirement </w:t>
            </w:r>
          </w:p>
          <w:p>
            <w:pPr>
              <w:pStyle w:val="Default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iculous in selecting equipment and utensil nee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iculous in carrying out catering setting activities.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4.17</w:t>
        <w:tab/>
        <w:t>Apply core activities listed below when perform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088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286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2"/>
            </w:tblGrid>
            <w:tr>
              <w:trPr>
                <w:trHeight w:val="2242" w:hRule="atLeast"/>
              </w:trPr>
              <w:tc>
                <w:tcPr>
                  <w:tcW w:w="4872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01.02 Document information, procedures or processes </w:t>
                  </w:r>
                </w:p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01.03 Utilize basic IT applications </w:t>
                  </w:r>
                </w:p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01.05 Utilize the Internet to locate and gather information </w:t>
                  </w:r>
                </w:p>
                <w:p>
                  <w:pPr>
                    <w:pStyle w:val="Defaul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01.06 Utilize word processor to process information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eastAsia="Calibri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</w:rPr>
                    <w:t>02.03 Communicate clearly</w:t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882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02.06 Write memos and letters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.07 Resolve interpersonal conflict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.06 Respond appropriately to people and situation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 Identify and gather information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.05 Demonstrate safety skill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5 Read/interpret flowcharts and pictorial information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1 Interpret and follow manuals, instructions and SOP’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8 Prepare pictorial and graphic information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4 Prepare brief reports and checklists using standard form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2 Comply with and follow chain of command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4 Seek and act constructively upon feedback about performance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3 Identify and highlight problem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.05 Demonstrate initiative and flexibility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.02 Demonstrate integrity and apply ethical practice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/>
            </w:pPr>
            <w:r>
              <w:rPr>
                <w:sz w:val="22"/>
                <w:szCs w:val="22"/>
              </w:rPr>
              <w:t>04.02 Set and revise own objectives and goal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zing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2 Follow telephone/ telecommunication procedure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5 Analyze technical system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 Adapt competencies to new situations/systems 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06.06 Monitor and correct performance 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ystems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1 Understand system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04 Analyze information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2 Follow telephone/ telecommunication procedures </w:t>
            </w:r>
          </w:p>
          <w:p>
            <w:pPr>
              <w:pStyle w:val="Normal"/>
              <w:suppressAutoHyphens w:val="false"/>
              <w:autoSpaceDE w:val="false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02.07 Utilize Local Area Network (LAN)/ Intranet to exchange informatio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.01 Organize own work activitie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.03 Organize and maintain own workplac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3.01 Apply cultural requirements to the workplac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.04 Apply problem solving strategie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3 Accept responsibility for own work and work area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Develop and maintain cooperation within work group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</w:t>
        <w:tab/>
      </w:r>
      <w:r>
        <w:rPr>
          <w:b/>
          <w:sz w:val="22"/>
          <w:szCs w:val="22"/>
          <w:u w:val="single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catering set-up activity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10058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ing / Banquet Department and its activities interpre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ypes of catering activities determ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ntralized and decentralized operations interpre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orking with other departments execu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ites and the impact of location and space to catering service operations determined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sic logistic requirement availability determ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vent order interpre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ing setup guidelines interpre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npower planning interpre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quipment, utensils and tool used for catering setup interpret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rrect equipment and utensil chose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ffet display arrangement interpre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play item and their usage determ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 requirements adher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Works allocations identified.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tering setting activities appli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uffet display and setting dishes arrangement perform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lls arrangement concept and stalls items display technique perform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ygiene and safety requirements demonstrat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ing / Banquet Department and its activities interpre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ypes of catering activities determin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ralized and decentralized operations interpre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king with other departments execu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ites and the impact of location and space to catering service operations determined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ic logistic requirement availability determin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vent order interpre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ing setup guidelines interpre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npower planning interpre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quipment, utensils and tool used for catering setup interpreted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rrect equipment and utensil chose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ffet display arrangement interpre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play item and their usage determin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 requirements adher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orks allocations identified.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tering setting activities appli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uffet display and setting dishes arrangement perform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lls arrangement concept and stalls items display technique perform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ygiene and safety requirements demonstrat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36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2880"/>
                              <w:gridCol w:w="306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2880"/>
                        <w:gridCol w:w="306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14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z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9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2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z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13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3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color w:val="FF0000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50:00Z</dcterms:created>
  <dc:creator>Biha</dc:creator>
  <dc:description/>
  <cp:keywords/>
  <dc:language>en-US</dc:language>
  <cp:lastModifiedBy>user</cp:lastModifiedBy>
  <cp:lastPrinted>2013-07-17T16:36:00Z</cp:lastPrinted>
  <dcterms:modified xsi:type="dcterms:W3CDTF">2016-01-29T08:08:00Z</dcterms:modified>
  <cp:revision>44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